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tLeast" w:line="280"/>
        <w:rPr>
          <w:sz w:val="20"/>
        </w:rPr>
      </w:pPr>
      <w:r>
        <w:rPr>
          <w:sz w:val="20"/>
        </w:rPr>
        <w:t>TIME AND PLACE: THE YEAR IS 500 BC, SOMEWHERE IN GREECE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ind w:left="1872" w:hanging="1872"/>
        <w:rPr>
          <w:sz w:val="20"/>
        </w:rPr>
      </w:pPr>
      <w:r>
        <w:rPr>
          <w:sz w:val="20"/>
        </w:rPr>
        <w:t>CHARACTERS:</w:t>
        <w:tab/>
        <w:t>PYTHAGORAS AND CAMELOT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0"/>
        </w:rPr>
      </w:pPr>
      <w:r>
        <w:rPr>
          <w:sz w:val="20"/>
        </w:rPr>
        <w:t>THE SETTING: THE PLATONIC PALACE OF KING WILLIAM THE THIRD. CAMELOT IS STANDING OUTSIDE ON THE BALCONY LISTENING TO PYTHAGORAS THE GREEK MATHEMATICIAN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CAMELOT:  PYTHAGORAS, PYTHAGORAS, WHERE ART THOU PYTHAGORAS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PYTHAGORAS: OH, CAMEOT, I AM HERE I MUST SAY YOU LOOK LOVELY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TONIGHT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CAMELOT:  WHY THANK YOU SIR. YOU ARE JUST TO KIND. WHAT PROJECT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HAVE YOU BEEN WORKNG ON LATELY?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YTHAGORAS:  HONESTLY, MY PLOY IS TO GET YOU TO GO TO THE BALL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WITH ME ON SATURDAY. I HAVE NOT SLEPT A WINK, BECAUSE I CAN THINK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OF NOTHING BUT YOU AND YOUR BEAUTIFUL, FLOWING, BLOND HAIR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LOWING IN THE BREEZE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CAMELOT: OH, YOU ARE SUCH A MAN OF WORDS.  WHAT BOOK DID YOU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AD THOSE LINES FROM? DO THE LIBRARIES OFFER BOOKS TO MEN FULL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OF LINES TO FEED WOMEN TO MAKE THEM GO OUT WITH THEM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PYTHAGORAS: OH NO CAMELOT. I AM A TRUE LADIES MAN.  I THINK ALL WOMEN SHOULD BE TREATED AS QUEENS.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CAMELOT:</w:t>
        <w:tab/>
        <w:t>PYTHAGORAS, YOU’RE SLOWLY WINNING MY HEART. I BELIEVE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140"/>
        <w:rPr>
          <w:sz w:val="22"/>
          <w:szCs w:val="22"/>
        </w:rPr>
      </w:pPr>
      <w:r>
        <w:rPr>
          <w:sz w:val="22"/>
          <w:szCs w:val="22"/>
        </w:rPr>
        <w:t>MY FATHER WOULD APPROVE OF YOU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140"/>
        <w:rPr>
          <w:sz w:val="22"/>
          <w:szCs w:val="22"/>
        </w:rPr>
      </w:pPr>
      <w:r>
        <w:rPr>
          <w:sz w:val="22"/>
          <w:szCs w:val="22"/>
        </w:rPr>
        <w:t>PYTHAGORAS: WOULD IT HELP IF HE KNEW THAT I AM THE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140"/>
        <w:rPr>
          <w:sz w:val="22"/>
          <w:szCs w:val="22"/>
        </w:rPr>
      </w:pPr>
      <w:r>
        <w:rPr>
          <w:sz w:val="22"/>
          <w:szCs w:val="22"/>
        </w:rPr>
        <w:t>MATHEMATICIAN WHO DISCOVERED THE PYTHAGOREAN THEOREM, AND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140"/>
        <w:rPr>
          <w:sz w:val="22"/>
          <w:szCs w:val="22"/>
        </w:rPr>
      </w:pPr>
      <w:r>
        <w:rPr>
          <w:sz w:val="22"/>
          <w:szCs w:val="22"/>
        </w:rPr>
        <w:t>YOU MOTIVATED MY SYMBOLISM WITHIN THE THEOREM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140"/>
        <w:rPr>
          <w:sz w:val="22"/>
          <w:szCs w:val="22"/>
        </w:rPr>
      </w:pPr>
      <w:r>
        <w:rPr>
          <w:sz w:val="22"/>
          <w:szCs w:val="22"/>
        </w:rPr>
        <w:t>CAMELOT: I DON'T UNDERSTAND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140"/>
        <w:rPr>
          <w:sz w:val="22"/>
          <w:szCs w:val="22"/>
        </w:rPr>
      </w:pPr>
      <w:r>
        <w:rPr>
          <w:sz w:val="22"/>
          <w:szCs w:val="22"/>
        </w:rPr>
        <w:t>PYTHAGORAS: WELL, YOU SEE IN A RIGHT TRIANGLE, THERE ARE TWO SIDES, AND A HYPOTUNUSE. THE HYPOTUNUSE IS OPPOSITE THE RIGHT ANGLE AND THE OTHER ARE THE SIDES. I NEEDED A WAY TO LABEL THESE SO I THOUGHT OF YOU AND CAME UP WITH THE FOLLOWING:</w: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tLeast" w:line="280"/>
        <w:jc w:val="center"/>
        <w:rPr>
          <w:sz w:val="22"/>
          <w:szCs w:val="22"/>
        </w:rPr>
      </w:pPr>
      <w:r>
        <w:rPr>
          <w:sz w:val="22"/>
          <w:szCs w:val="22"/>
        </w:rPr>
        <w:t>CAMELOT = ANGELIC + BEAUTIFUL</w: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tLeast" w:line="280"/>
        <w:jc w:val="center"/>
        <w:rPr>
          <w:sz w:val="22"/>
          <w:szCs w:val="22"/>
        </w:rPr>
      </w:pPr>
      <w:r>
        <w:rPr>
          <w:sz w:val="22"/>
          <w:szCs w:val="22"/>
        </w:rPr>
        <w:t>C=A +B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UT YOU ARE ALL THIS  AND MORE.  THEREFORE, IT IS MORE APPROPRIATE TO SAY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C = A + B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ND THIS DEAR LADY IS THE PYTHAGOREAN THEOREM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CAMELOT: OH PYTHAGORAS, MY HEART IS LONGING FOR YOU. YOU HAVE A DATE FOR SATURDAY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PYTHAGORAS: OH CAMALOT, WHAT'S IN A NAME THAT WHICH WE CALL A ROSE. BY ANY OTHER NAME WOULD SMELL AS SWEET. YOU ARE MY TRUE ROSE.  I WILL PICK YOU UP AT 7:00 ON SATURDAY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“COPYRIGHT STEPHANIE SANDWELL, 1998”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8:46:00Z</dcterms:created>
  <dc:creator>Harlingen CISD</dc:creator>
  <dc:description/>
  <dc:language>en-US</dc:language>
  <cp:lastModifiedBy>Harlingen CISD</cp:lastModifiedBy>
  <dcterms:modified xsi:type="dcterms:W3CDTF">2002-12-17T18:46:00Z</dcterms:modified>
  <cp:revision>2</cp:revision>
  <dc:subject/>
  <dc:title>TIME AND PLACE: THE YEAR IS 500 BC, SOMEWHERE IN GREECE</dc:title>
</cp:coreProperties>
</file>